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ind w:left="708" w:firstLine="702"/>
        <w:jc w:val="both"/>
        <w:rPr/>
      </w:pPr>
      <w:r>
        <w:rPr>
          <w:rFonts w:cs="Courier New" w:ascii="Arial" w:hAnsi="Arial"/>
          <w:sz w:val="22"/>
        </w:rPr>
        <w:t>Na  temelju  članka  88.  Zakona  o  proračunu ( 'Narodne novine' br. 144/21 ), članka 54. Pravilnika  o polugodišnjem i godišnjem  izvještaju  o  izvršenju  proračuna i financijskog plana  ('Narodne novine' br. 85/23), članaka 25. i 100. Statuta  Općine Križ ('Glasnik  Zagrebačke županije' br. 11/21 i 57/23) i članka 64. Poslovnika Općinskog vijeća Općine Križ ('Glasnik Zagrebačke županije' br. 11/21), Općinsko vijeće Općine Križ na 30. sjednici održanoj dana 30. kolovoza 2024.  godine donijelo je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ind w:left="4248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Polugodišnji izvještaj o izvršenju Proračuna</w:t>
      </w:r>
    </w:p>
    <w:p>
      <w:pPr>
        <w:pStyle w:val="Obinitekst"/>
        <w:ind w:left="4248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Općine Križ za prvo polugodište  2024. godine</w:t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ab/>
        <w:tab/>
        <w:tab/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tbl>
      <w:tblPr>
        <w:tblW w:w="2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60"/>
        <w:gridCol w:w="960"/>
        <w:gridCol w:w="1016"/>
        <w:gridCol w:w="1016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ind w:left="6372" w:firstLine="708"/>
        <w:jc w:val="both"/>
        <w:rPr/>
      </w:pPr>
      <w:r>
        <w:rPr>
          <w:rFonts w:cs="Courier New" w:ascii="Arial" w:hAnsi="Arial"/>
          <w:b/>
          <w:sz w:val="20"/>
        </w:rPr>
        <w:t>Članak 3.</w:t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5"/>
        </w:rPr>
        <w:tab/>
        <w:tab/>
        <w:tab/>
        <w:tab/>
      </w:r>
    </w:p>
    <w:p>
      <w:pPr>
        <w:pStyle w:val="Obinitekst"/>
        <w:ind w:left="2124"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2.3. Izvještaj o korištenju proračunske zalihe za razdoblje 01.01 2024. do 30.06.2024. godine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┌──────────┬───────────────────────────────────┬──────────────────────────┬────────────┬────────────────┐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ačun iz │                                   │  Opis namjene potrošnje  │            │  Izvršeno u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ačunskog│            Naziv računa           │( ili opis stavke ili opis│ AOP oznaka │izvj. razdoblju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lana  │                                   │  prema funkcijskoj klas.)│            │ tekuće godine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.    │                2.                 │            3.            │     4.     │       5.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     │                -                  │             --           │      - 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     │                -                  │             --           │       -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┴───────────────────────────────────┴──────────────────────────┴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U K U P N O                                                        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Obinitekst"/>
        <w:ind w:left="6372" w:firstLine="708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4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</w:t>
      </w:r>
    </w:p>
    <w:p>
      <w:pPr>
        <w:pStyle w:val="Obinitekst"/>
        <w:ind w:left="2124" w:firstLine="708"/>
        <w:jc w:val="both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2.4. Izvještaj o danim jamstvima i plaćanjima po protestiranim jamstvima na dan 30.06.2024. godine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</w:rPr>
        <w:t>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┌───────┬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cs="Courier New" w:ascii="Courier New" w:hAnsi="Courier New"/>
          <w:sz w:val="16"/>
        </w:rPr>
        <w:t>Red.br.│                 Opis                                        │   Iznos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.  │  Stanje aktivnih jamstava 01.01 2024. godine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.  │  Protestirana jamstva u tekućoj godini      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.  │  Iznos naplaćen u tekućoj godini po protestiranim jamstvima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.  │  Izdana jamstva u tekućoj godini            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.  │  Jamstva istekla u tekućoj godini           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.  │  Stanje aktivnih jamstava 30.06.2024. godine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└───────┴──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ind w:left="6372"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Članak 5.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Courier New" w:ascii="Arial" w:hAnsi="Arial"/>
          <w:b/>
          <w:sz w:val="24"/>
        </w:rPr>
        <w:tab/>
        <w:t xml:space="preserve"> 2.5. IZVJEŠTAJ O ZADUŽIVANJU NA DOMAĆEM I STRANOM TRŽIŠTU NOVCA I KAPITALA</w:t>
      </w:r>
    </w:p>
    <w:p>
      <w:pPr>
        <w:pStyle w:val="Obinitekst"/>
        <w:ind w:firstLine="708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ab/>
        <w:tab/>
        <w:t>Općina Križ na dan 30. 06. 2024. godine nema obveza po dugoročnim i kratkoročnim zaduženjim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Obinitekst"/>
        <w:ind w:left="6372"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Arial" w:hAnsi="Arial"/>
          <w:b/>
          <w:sz w:val="20"/>
        </w:rPr>
        <w:t>Članak 6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Arial" w:hAnsi="Arial"/>
          <w:b/>
          <w:sz w:val="24"/>
          <w:szCs w:val="24"/>
        </w:rPr>
        <w:t xml:space="preserve">2.6.  OBRAZLOŽENJE OSTVARENJA PRIHODA I PRIMITAKA, RASHODA I IZDATAKA  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1.  OBRAZLOŽENJE OSTVARENJA PRIHODA I PRIMITAKA, RASHODA I IZDATAKA  </w:t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1. Ostvareni prihodi i primici u prvom polugodištu 2024. godine u iznosu 4.082.487,35 EUR-a odnose se na: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poslovanja u iznosu 3.982.900,53 EUR-a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od nefinancijske imovine u iznosu 99.586,82 EUR-a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2. Izvšeni rashodi i izdaci u prvom polugodištu 2024. godine u iznosu 3.599.371,11 EUR-a odnose se na: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poslovanja u iznosu 1.965.793,49 EUR-a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za nefinancijsku imovinu u iznosu 333.577,62 EUR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zdatke za financijsku imovinu u iznosu 1.300.000,00 EUR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3. Utvrđeni višak prihoda na dan 30.06.2024. godine iznosi 483.116,24 EUR-a 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4. Višak prihoda prenesen iz 2023. godine iznosio je 550.367,48 EUR-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>2.6.1.5. Ukupni višak prihoda i primitaka raspoloživ u slijedećem razdoblju iznosi 1.033.483,72 EUR-a, a odnosi se na: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  <w:t>- višak prihoda raspoloživ u slijedećem razdoblju – Općina Križ u iznosu 990.698,43 EUR-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  <w:t>- višak prihoda raspoloživ u slijedećem razdoblju – Dječji vrtić Križić-kružić u iznosu 38.686,17 EUR-a</w:t>
      </w:r>
    </w:p>
    <w:p>
      <w:pPr>
        <w:pStyle w:val="Obinitekst"/>
        <w:jc w:val="both"/>
        <w:rPr/>
      </w:pPr>
      <w:r>
        <w:rPr>
          <w:rFonts w:cs="Courier New" w:ascii="Arial" w:hAnsi="Arial"/>
          <w:sz w:val="22"/>
        </w:rPr>
        <w:tab/>
        <w:tab/>
        <w:tab/>
        <w:t>- višak prihoda raspoloživ u slijedećem razdoblju – Knjižnica i čitaonica Križ u iznosu 4.099,12 EUR-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6. Stanje novčanih sredstava na dan 30.06.2024. godine – Općina Križ – 1.105.308,78 EUR-a 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>Na dan 30. 06. 2024. godine Općina Križ ima depozit u financijskoj instituciji u iznosu 1.300.000,00 EUR-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 xml:space="preserve"> Raspoloživa sredstva dozvoljenog prekoračenja po poslovnom računu na dan 30.06.2024. godine iznose 400.000,00 EUR-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Arial" w:hAnsi="Arial"/>
          <w:b/>
          <w:sz w:val="24"/>
          <w:szCs w:val="24"/>
        </w:rPr>
        <w:t>2.6.2. STANJE NEPODMIRENIH OBVEZA</w:t>
      </w:r>
    </w:p>
    <w:p>
      <w:pPr>
        <w:pStyle w:val="Obinitekst"/>
        <w:ind w:left="708" w:firstLine="972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Stanje nepodmirenih obveza na dan 30.06.2024. godine iznosi 120.619,90 EUR-a, a odnose se na:</w:t>
      </w:r>
    </w:p>
    <w:p>
      <w:pPr>
        <w:pStyle w:val="Obinitekst"/>
        <w:numPr>
          <w:ilvl w:val="0"/>
          <w:numId w:val="1"/>
        </w:numPr>
        <w:jc w:val="both"/>
        <w:rPr/>
      </w:pPr>
      <w:r>
        <w:rPr>
          <w:rFonts w:cs="Courier New" w:ascii="Arial" w:hAnsi="Arial"/>
          <w:sz w:val="22"/>
        </w:rPr>
        <w:t>Obveze za rashode poslovanja u iznosu 120.619,90 EUR-a – Općina Križ</w:t>
      </w:r>
    </w:p>
    <w:p>
      <w:pPr>
        <w:pStyle w:val="Obinitekst"/>
        <w:ind w:left="2040" w:hanging="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Arial" w:hAnsi="Arial"/>
          <w:b/>
          <w:sz w:val="22"/>
        </w:rPr>
        <w:t>2.6.3. STANJE POTENCIJALNIH OBVEZA PO OSNOVI SUDSKIH POSTUPAKA</w:t>
      </w:r>
    </w:p>
    <w:p>
      <w:pPr>
        <w:pStyle w:val="Obinitekst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Courier New" w:ascii="Arial" w:hAnsi="Arial"/>
          <w:sz w:val="22"/>
        </w:rPr>
        <w:t>Nema potencijalnih obveze po sudskim postupcima u tijeku na dan 30.06.2024. godine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Courier New" w:ascii="Arial" w:hAnsi="Arial"/>
          <w:b/>
          <w:bCs/>
          <w:sz w:val="24"/>
          <w:szCs w:val="24"/>
        </w:rPr>
        <w:t>2.6.4. STANJE DANIH I PRIMLJENIH JAMSTAVA I GARANCIJA</w:t>
      </w:r>
    </w:p>
    <w:p>
      <w:pPr>
        <w:pStyle w:val="Obinitekst"/>
        <w:jc w:val="both"/>
        <w:rPr/>
      </w:pPr>
      <w:r>
        <w:rPr>
          <w:rFonts w:cs="Courier New" w:ascii="Arial" w:hAnsi="Arial"/>
          <w:b/>
          <w:bCs/>
          <w:sz w:val="24"/>
          <w:szCs w:val="24"/>
        </w:rPr>
        <w:tab/>
        <w:t xml:space="preserve">      </w:t>
      </w:r>
      <w:r>
        <w:rPr>
          <w:rFonts w:cs="Courier New" w:ascii="Arial" w:hAnsi="Arial"/>
          <w:sz w:val="22"/>
          <w:szCs w:val="22"/>
        </w:rPr>
        <w:t>Stanje danih i primljenih instrumenata osiguranja na dan 30.06.2024. godine iznosi 1.962.611,28 EUR-a: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Dani instrumenti osiguranja u iznosu 2.778.787,77 EUR-a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Primljeni instrumenti osiguranja  u iznosu 816.176,49 EUR-a.</w:t>
      </w:r>
    </w:p>
    <w:p>
      <w:pPr>
        <w:pStyle w:val="Obinitekst"/>
        <w:jc w:val="both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</w:rPr>
        <w:tab/>
        <w:tab/>
        <w:t xml:space="preserve">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Arial" w:hAnsi="Arial"/>
          <w:b/>
          <w:sz w:val="20"/>
        </w:rPr>
        <w:t>Članak 7.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Courier New" w:ascii="Arial" w:hAnsi="Arial"/>
          <w:sz w:val="22"/>
        </w:rPr>
        <w:t xml:space="preserve">Ovaj Polugodišnji izvještaj o izvršenju Proračuna Općine Križ za prvo polugodište 2024. godine  stupa na snagu osmi dan </w:t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Courier New" w:ascii="Arial" w:hAnsi="Arial"/>
          <w:sz w:val="22"/>
        </w:rPr>
        <w:t>od dana objave  u Glasniku Zagrebačke županije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LASA: 400-01/24-01/01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URBROJ: 238-16-01-24-17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Križ, 30. kolovoza 2024.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 xml:space="preserve">   </w:t>
        <w:tab/>
        <w:tab/>
        <w:tab/>
        <w:t xml:space="preserve">                             PREDSJEDNIK</w:t>
      </w:r>
    </w:p>
    <w:p>
      <w:pPr>
        <w:pStyle w:val="Obinitekst"/>
        <w:ind w:left="3540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Courier New" w:ascii="Arial" w:hAnsi="Arial"/>
          <w:sz w:val="22"/>
        </w:rPr>
        <w:t>OPĆINSKOG VIJEĆA OPĆINE KRIŽ: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ab/>
        <w:tab/>
        <w:tab/>
        <w:t xml:space="preserve">                                                                Zlatko Hrastić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74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Courier New"/>
    </w:rPr>
  </w:style>
  <w:style w:type="character" w:styleId="WW8Num3z1">
    <w:name w:val="WW8Num3z1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7:00Z</dcterms:created>
  <dc:creator>Administrator</dc:creator>
  <dc:description/>
  <cp:keywords/>
  <dc:language>en-US</dc:language>
  <cp:lastModifiedBy>Lidija Bahlen</cp:lastModifiedBy>
  <cp:lastPrinted>2023-07-25T14:38:00Z</cp:lastPrinted>
  <dcterms:modified xsi:type="dcterms:W3CDTF">2024-09-05T05:52:00Z</dcterms:modified>
  <cp:revision>3</cp:revision>
  <dc:subject/>
  <dc:title/>
</cp:coreProperties>
</file>